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АДМИНИСТРАЦИЯ СОРОЧКИНСКОГО СЕЛЬСКОГО ПОСЕЛ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80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rPr/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3"/>
        <w:ind w:left="0" w:hanging="0"/>
        <w:rPr/>
      </w:pPr>
      <w:r>
        <w:rPr>
          <w:rFonts w:cs="Arial"/>
          <w:sz w:val="26"/>
          <w:szCs w:val="26"/>
        </w:rPr>
        <w:t xml:space="preserve">03.03.2011                                                                                                      №  1      </w:t>
        <w:br/>
        <w:t xml:space="preserve"> 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рочкино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3"/>
              <w:autoSpaceDE w:val="false"/>
              <w:spacing w:before="0" w:after="0"/>
              <w:ind w:left="0" w:hanging="0"/>
              <w:rPr>
                <w:rFonts w:cs="Arial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color w:val="000000"/>
                <w:sz w:val="26"/>
                <w:szCs w:val="26"/>
              </w:rPr>
              <w:t xml:space="preserve">Об утверждении административного регламента по организации приема и    рассмотрению обращений граждан </w:t>
            </w:r>
          </w:p>
        </w:tc>
        <w:tc>
          <w:tcPr>
            <w:tcW w:w="4063" w:type="dxa"/>
            <w:tcBorders/>
          </w:tcPr>
          <w:p>
            <w:pPr>
              <w:pStyle w:val="3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6"/>
                <w:szCs w:val="26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Arial"/>
          <w:b/>
          <w:b/>
        </w:rPr>
      </w:pPr>
      <w:r>
        <w:rPr>
          <w:rFonts w:cs="Arial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 мая 2006 г. N 59-ФЗ «О порядке рассмотрения обращений граждан Российской Федерации»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 Утвердить  Административный регламент по исполнению муниципальной функции  по организации приема и  рассмотрению обращений граждан в администрации Сорочкинского сельского поселения (далее - Регламент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Специалистам администрации обеспечить строгое соблюдение требований Регламента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публиковать настоящее постановление в районной газете «Слава труду» (обнародовать)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5. Постановление от 26.02.2010 № 1 «Об утверждении административного регламента рассмотрения обращений граждан, поступивших в администрацию Сорочкинского сельского поселения» считать утратившим силу.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6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лава администрации</w:t>
        <w:tab/>
        <w:tab/>
        <w:tab/>
        <w:tab/>
        <w:tab/>
        <w:tab/>
        <w:t xml:space="preserve">                     В.И. Пацина</w:t>
      </w:r>
    </w:p>
    <w:p>
      <w:pPr>
        <w:pStyle w:val="Normal"/>
        <w:rPr>
          <w:rFonts w:ascii="Arial" w:hAnsi="Arial" w:cs="Arial"/>
          <w:i/>
          <w:i/>
          <w:sz w:val="26"/>
          <w:szCs w:val="26"/>
        </w:rPr>
      </w:pPr>
      <w:r>
        <w:rPr>
          <w:rFonts w:cs="Arial"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 03.03.2011 № 1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</w:t>
      </w:r>
    </w:p>
    <w:p>
      <w:pPr>
        <w:pStyle w:val="ConsPlusTitle"/>
        <w:ind w:right="-82" w:hanging="0"/>
        <w:jc w:val="center"/>
        <w:rPr/>
      </w:pPr>
      <w:r>
        <w:rPr>
          <w:sz w:val="26"/>
          <w:szCs w:val="26"/>
        </w:rPr>
        <w:t>по исполнению муниципальной функции по организации приема и рассмотрению  обращений граждан в администрации Сорочкинского сельского поселения</w:t>
      </w:r>
    </w:p>
    <w:p>
      <w:pPr>
        <w:pStyle w:val="ConsPlusNormal"/>
        <w:widowControl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2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. Общие положения</w:t>
      </w:r>
    </w:p>
    <w:p>
      <w:pPr>
        <w:pStyle w:val="ConsPlusNormal"/>
        <w:widowControl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82" w:firstLine="720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1. Заявителями, в отношении которых исполняется муниципальная функция  по организации приема  и рассмотрению обращений граждан в администрации Сорочкинского сельского поселения (далее -администрация)</w:t>
      </w:r>
    </w:p>
    <w:p>
      <w:pPr>
        <w:pStyle w:val="ConsPlusTitle"/>
        <w:ind w:right="-82" w:firstLine="720"/>
        <w:jc w:val="both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граждане), являются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е Российской Федерации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остранные граждане и лица без гражданства, за исключением случаев, установленных международными договорами Российской Федерации или федеральными законами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информирования о правилах предоставления муниципальной услуги.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1.2.1. Информация о правилах  предоставления услуги является открытой и осуществляется путем:</w:t>
      </w:r>
    </w:p>
    <w:p>
      <w:pPr>
        <w:pStyle w:val="Normal"/>
        <w:autoSpaceDE w:val="false"/>
        <w:ind w:right="-82" w:firstLine="709"/>
        <w:jc w:val="both"/>
        <w:rPr/>
      </w:pPr>
      <w:r>
        <w:rPr>
          <w:rFonts w:cs="Arial"/>
          <w:sz w:val="26"/>
          <w:szCs w:val="26"/>
        </w:rPr>
        <w:t>а) размещения на официальном сайте администрации Аромашевского  муниципального района (</w:t>
      </w:r>
      <w:hyperlink r:id="rId2">
        <w:r>
          <w:rPr>
            <w:rStyle w:val="InternetLink"/>
            <w:rFonts w:cs="Arial"/>
            <w:color w:val="000000"/>
            <w:sz w:val="26"/>
            <w:szCs w:val="26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</w:rPr>
          <w:t>.ru</w:t>
        </w:r>
      </w:hyperlink>
      <w:r>
        <w:rPr>
          <w:rFonts w:cs="Arial"/>
          <w:sz w:val="26"/>
          <w:szCs w:val="26"/>
        </w:rPr>
        <w:t>) в разделе сельские поселения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размещения на информационном стенде, расположенном в здании администрации  по адресу: с. Сорочкино, ул. Советская, д.95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)  использования средств телефонной связи по телефонам: 42-146, 42-190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) проведения консультаций должностными лицами,  специалистами администрации;</w:t>
      </w:r>
    </w:p>
    <w:p>
      <w:pPr>
        <w:pStyle w:val="Normal"/>
        <w:autoSpaceDE w:val="false"/>
        <w:ind w:right="-82" w:firstLine="709"/>
        <w:jc w:val="both"/>
        <w:rPr/>
      </w:pPr>
      <w:r>
        <w:rPr>
          <w:rFonts w:cs="Arial"/>
          <w:sz w:val="26"/>
          <w:szCs w:val="26"/>
        </w:rPr>
        <w:t>д) использования электронной почты  (</w:t>
      </w:r>
      <w:hyperlink r:id="rId3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/>
          <w:sz w:val="26"/>
          <w:szCs w:val="26"/>
        </w:rPr>
        <w:t>).</w:t>
      </w:r>
    </w:p>
    <w:p>
      <w:pPr>
        <w:pStyle w:val="Normal"/>
        <w:autoSpaceDE w:val="false"/>
        <w:ind w:right="-82" w:firstLine="709"/>
        <w:jc w:val="both"/>
        <w:rPr/>
      </w:pPr>
      <w:r>
        <w:rPr>
          <w:rFonts w:cs="Arial"/>
          <w:sz w:val="26"/>
          <w:szCs w:val="26"/>
        </w:rPr>
        <w:t>1.2.2. Место нахождения администрации Сорочкинского сельского поселения (далее - Администрация): Тюменская область, Аромашевский район, с.Сорочкино, ул.Советская, д.95.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рафик работы Администрации: понедельник-пятница: с 8-00 до 16-00 местного времени, перерыв с 12-00 до 13-00, суббота, воскресенье – выходные дни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ста нахождения,  график работы и справочные телефоны администрации указаны в Приложении 1 к настоящему регламенту.</w:t>
      </w:r>
    </w:p>
    <w:p>
      <w:pPr>
        <w:pStyle w:val="Normal"/>
        <w:ind w:right="-82" w:firstLine="709"/>
        <w:jc w:val="both"/>
        <w:rPr/>
      </w:pPr>
      <w:r>
        <w:rPr>
          <w:rFonts w:cs="Arial"/>
          <w:sz w:val="26"/>
          <w:szCs w:val="26"/>
        </w:rPr>
        <w:t>1.2.3.На официальном сайте Администрации (</w:t>
      </w:r>
      <w:hyperlink r:id="rId4">
        <w:r>
          <w:rPr>
            <w:rStyle w:val="InternetLink"/>
            <w:rFonts w:cs="Arial"/>
            <w:color w:val="000000"/>
            <w:sz w:val="26"/>
            <w:szCs w:val="26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</w:rPr>
          <w:t>.ru</w:t>
        </w:r>
      </w:hyperlink>
      <w:r>
        <w:rPr>
          <w:rFonts w:cs="Arial"/>
          <w:sz w:val="26"/>
          <w:szCs w:val="26"/>
        </w:rPr>
        <w:t xml:space="preserve">) в разделе сельские поселения, на информационном стенде в здании  Администрации размещаются: 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а) текст настоящего административного регламента (полная версия на официальном сайте Администрации, извлечения из административного регламента на информационном стенде в  здании Администрации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блок-схема, краткое описание порядка предоставления услуги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4. Для получения информации о порядке исполнения муниципальной функции граждане обращаются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лично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 телефонам, указанным в приложении 1 к настоящему регламенту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письменном виде (почтой); </w:t>
      </w:r>
    </w:p>
    <w:p>
      <w:pPr>
        <w:pStyle w:val="ConsPlusNormal"/>
        <w:widowControl/>
        <w:ind w:right="-82" w:firstLine="720"/>
        <w:jc w:val="both"/>
        <w:rPr/>
      </w:pPr>
      <w:r>
        <w:rPr>
          <w:sz w:val="26"/>
          <w:szCs w:val="26"/>
        </w:rPr>
        <w:t xml:space="preserve">- в письменном виде на </w:t>
      </w:r>
      <w:r>
        <w:rPr>
          <w:color w:val="000000"/>
          <w:sz w:val="26"/>
          <w:szCs w:val="26"/>
        </w:rPr>
        <w:t xml:space="preserve">официальный сайт Администрации; 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- в письменном виде (факсимильной связью)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 с доставкой по почте направляется по почтовому адресу:627355, Тюменская область, Аромашевский район, с. Сорочкино, ул. Советская д.95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 направляется по информационным системам общего пользования на адрес электронной почты (</w:t>
      </w:r>
      <w:r>
        <w:rPr>
          <w:sz w:val="26"/>
          <w:szCs w:val="26"/>
          <w:u w:val="single"/>
          <w:lang w:val="en-US"/>
        </w:rPr>
        <w:t>am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yandex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  <w:u w:val="single"/>
        </w:rPr>
        <w:t>)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аксимильное письменное обращение гражданина направляется по телефону: (345  45) 42-146 </w:t>
      </w:r>
    </w:p>
    <w:p>
      <w:pPr>
        <w:pStyle w:val="Normal"/>
        <w:autoSpaceDE w:val="false"/>
        <w:ind w:right="-82" w:firstLine="709"/>
        <w:jc w:val="both"/>
        <w:rPr>
          <w:rFonts w:cs="Arial"/>
          <w:color w:val="FF0000"/>
          <w:sz w:val="26"/>
          <w:szCs w:val="26"/>
        </w:rPr>
      </w:pPr>
      <w:r>
        <w:rPr>
          <w:rFonts w:cs="Arial"/>
          <w:sz w:val="26"/>
          <w:szCs w:val="26"/>
        </w:rPr>
        <w:t>Почтовый адрес и контактные телефоны администрации размещены на официальном сайте Администрации в сети Интернет (</w:t>
      </w:r>
      <w:hyperlink r:id="rId5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/>
          <w:sz w:val="26"/>
          <w:szCs w:val="26"/>
        </w:rPr>
        <w:t>) в разделе сельские поселе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граждан о порядке исполнения муниципальной функции являются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стоверность предоставляемой информации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четкость в изложении информации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нота информирова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граждан о порядке исполнения муниципальной функции осуществляется в виде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го информирования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убличного информирова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ного информирования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исьменного информирова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информирование о порядке исполнения муниципальной функции обеспечивается должностными лицами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чно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телефону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любое время с момента приема документов заявитель имеет право на получение сведений о стадии прохождения его обраще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 информировании заявителей по телефону должностные лица Администрации, предоставляют следующую информацию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ходящий номер, под которым зарегистрировано обращение;  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телефоны должностных лиц ответственных за исполнение поступивших от граждан обращений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ормативных правовых актах, на основании которых осуществляется муниципальная  функция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чень документов, необходимых для исполнения муниципальной функции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сть представления недостающих документов и сведений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ация по вопросам регистрации и исполнения обращений граждан предоставляется заместителем главы администрации (специалистом), в должностные обязанности которого входит работа по обращениям граждан.  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письменное информирование о порядке исполнения муниципальной функции при обращении граждан в Администрацию  осуществляется путем направления ответов почтовым отправлением, электронной почтой, факсимильной связью.</w:t>
      </w:r>
    </w:p>
    <w:p>
      <w:pPr>
        <w:pStyle w:val="Normal"/>
        <w:autoSpaceDE w:val="false"/>
        <w:ind w:right="-82" w:firstLine="709"/>
        <w:jc w:val="both"/>
        <w:rPr>
          <w:rFonts w:cs="Arial"/>
          <w:color w:val="FF0000"/>
          <w:sz w:val="26"/>
          <w:szCs w:val="26"/>
        </w:rPr>
      </w:pPr>
      <w:r>
        <w:rPr>
          <w:rFonts w:cs="Arial"/>
          <w:sz w:val="26"/>
          <w:szCs w:val="26"/>
        </w:rPr>
        <w:t>Публичное информирование граждан о порядке исполнения муниципальной функции осуществляется через средства массовой информации (далее - СМИ), а также путем размещения информации на официальном сайте Администрации (</w:t>
      </w:r>
      <w:hyperlink r:id="rId6">
        <w:r>
          <w:rPr>
            <w:rStyle w:val="InternetLink"/>
            <w:rFonts w:cs="Arial"/>
            <w:color w:val="000000"/>
            <w:sz w:val="26"/>
            <w:szCs w:val="26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</w:rPr>
          <w:t>.ru</w:t>
        </w:r>
      </w:hyperlink>
      <w:r>
        <w:rPr>
          <w:rFonts w:cs="Arial"/>
          <w:sz w:val="26"/>
          <w:szCs w:val="26"/>
        </w:rPr>
        <w:t>) в разделе сельские поселе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1.2.5. Личный прием граждан Главой Администрации осуществляется в рабочие дни в соответствии с утвержденным в установленном порядке графиком  приема граждан  по адресу: с. Сорочкино ул.Советская д.95</w:t>
      </w:r>
    </w:p>
    <w:p>
      <w:pPr>
        <w:pStyle w:val="Normal"/>
        <w:autoSpaceDE w:val="false"/>
        <w:ind w:right="-82" w:firstLine="709"/>
        <w:jc w:val="both"/>
        <w:rPr>
          <w:rFonts w:cs="Arial"/>
          <w:color w:val="FF0000"/>
          <w:sz w:val="26"/>
          <w:szCs w:val="26"/>
        </w:rPr>
      </w:pPr>
      <w:r>
        <w:rPr>
          <w:rFonts w:cs="Arial"/>
          <w:sz w:val="26"/>
          <w:szCs w:val="26"/>
        </w:rPr>
        <w:t>Графики приема граждан подлежат опубликованию на официальном сайте Администрации в сети Интернет (</w:t>
      </w:r>
      <w:hyperlink r:id="rId7"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www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romashevo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  <w:lang w:val="en-US"/>
          </w:rPr>
          <w:t>admtyumen</w:t>
        </w:r>
        <w:r>
          <w:rPr>
            <w:rStyle w:val="InternetLink"/>
            <w:rFonts w:cs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/>
          <w:sz w:val="26"/>
          <w:szCs w:val="26"/>
        </w:rPr>
        <w:t>) в разделе сельские поселения.</w:t>
      </w:r>
    </w:p>
    <w:p>
      <w:pPr>
        <w:pStyle w:val="Normal"/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1.2.6. Граждане, обратившиеся в Администрацию непосредственно, путем использования средств телефонной или электронной связи,  информируются по вопросам предоставления данной муниципальной услуги:</w:t>
      </w:r>
    </w:p>
    <w:p>
      <w:pPr>
        <w:pStyle w:val="Normal"/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о порядке и сроках рассмотрения обращения;</w:t>
      </w:r>
    </w:p>
    <w:p>
      <w:pPr>
        <w:pStyle w:val="Normal"/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об основаниях отказа рассмотрения обращения;</w:t>
      </w:r>
    </w:p>
    <w:p>
      <w:pPr>
        <w:pStyle w:val="Normal"/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- о перечне документов, необходимых для предоставления муниципальной услуги.</w:t>
      </w:r>
    </w:p>
    <w:p>
      <w:pPr>
        <w:pStyle w:val="ConsPlusNormal"/>
        <w:widowControl/>
        <w:ind w:right="-82" w:firstLine="720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2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II. Стандарт предоставления муниципальной услуги</w:t>
      </w:r>
    </w:p>
    <w:p>
      <w:pPr>
        <w:pStyle w:val="ConsPlusNormal"/>
        <w:widowControl/>
        <w:numPr>
          <w:ilvl w:val="0"/>
          <w:numId w:val="0"/>
        </w:numPr>
        <w:ind w:right="-82" w:hanging="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82" w:firstLine="720"/>
        <w:jc w:val="both"/>
        <w:rPr/>
      </w:pPr>
      <w:r>
        <w:rPr>
          <w:b w:val="false"/>
          <w:sz w:val="26"/>
          <w:szCs w:val="26"/>
        </w:rPr>
        <w:t xml:space="preserve">2.1. Наименование муниципальной услуги:  организация приема граждан и </w:t>
      </w:r>
      <w:r>
        <w:rPr>
          <w:b w:val="false"/>
          <w:color w:val="FF0000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рассмотрение  обращений граждан в администрации Сорочкинского сельского поселения</w:t>
      </w:r>
    </w:p>
    <w:p>
      <w:pPr>
        <w:pStyle w:val="ConsPlusTitle"/>
        <w:ind w:right="-82" w:firstLine="720"/>
        <w:jc w:val="both"/>
        <w:rPr/>
      </w:pPr>
      <w:r>
        <w:rPr>
          <w:b w:val="false"/>
          <w:sz w:val="26"/>
          <w:szCs w:val="26"/>
        </w:rPr>
        <w:t>2.2. Наименование органа, предоставляющего муниципальную услугу: Администрация Сорочкинского сельского поселе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:  результатом исполнения муниципальной  функции является принятие решений и направление соответствующих ответов на обращения граждан, а также принятие решений по обращениям граждан на личном приеме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Срок предоставления муниципальной услуги: 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, поступившее в Администрацию, рассматривается в течение 30 дней со дня его регистрации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исключительных случаях, а также в случае направления руководителем, иным  должностным лицом  в установленном Федеральным законодательством порядке запроса о предоставлении необходимых для рассмотрения обращения документов и материалов,  срок рассмотрения письменных обращений продлевается не более чем на тридцать дней.</w:t>
      </w:r>
    </w:p>
    <w:p>
      <w:pPr>
        <w:pStyle w:val="ConsPlusNormal"/>
        <w:widowControl/>
        <w:ind w:right="-82" w:firstLine="540"/>
        <w:jc w:val="both"/>
        <w:rPr/>
      </w:pPr>
      <w:r>
        <w:rPr>
          <w:sz w:val="26"/>
          <w:szCs w:val="26"/>
        </w:rPr>
        <w:t xml:space="preserve">2.5. </w:t>
      </w:r>
      <w:r>
        <w:rPr>
          <w:color w:val="000000"/>
          <w:sz w:val="26"/>
          <w:szCs w:val="26"/>
        </w:rPr>
        <w:t>Правовые основания для предоставления муниципальной услуги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оссийской Федерации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 мая 2006 г. N 59-ФЗ «О порядке рассмотрения обращений граждан Российской Федерации»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кон Российской Федерации от 27 апреля 1993 г. N 4866-1 «Об обжаловании в суд действий и решений, нарушающих права и свободы граждан».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6. Исчерпывающий перечень документов, необходимых в соответствии с законодательством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оснований для отказа в приеме документов, необходимых для предоставления муниципальной услуги – отсутствует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едоставлении муниципальной услуги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8.1. Граждане вправе получить на свое письменное обращение письменный ответ по существу поставленных вопросов, за исключением следующих случаев: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гражданина не указаны фамилия и почтовый адрес, по которому должен быть направлен письменный ответ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текст письменного обращения гражданина не поддается прочтению, оно не подлежит направлению на рассмотрение, о чем в течение 7 дней со дня регистрации сообщается гражданину, направившему письменное обращение, если его фамилия и почтовый адрес поддаются прочтению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ответ по существу поставленного в письменном обращении гражданина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письменное обращение, сообщается о невозможности дачи ответа по существу поставленного в нем вопроса в связи с недопустимостью разглашения указанных сведений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гражданина, в котором обжалуется судебное решение, в течение 7 дней со дня регистрации  возвращается гражданину, направившему письменное обращение, с разъяснением порядка обжалования судебного решения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получении письменного обращения гражданина, в котором содержатся нецензурные либо оскорбительные выражения, угрозы жизни, здоровью и имуществу должностного лица, а также членов его семьи, письменное обращение гражданина может быть оставлено без ответа по существу поставленных в нем вопросов с одновременным уведомлением гражданина, направившего письменное обращение, о недопустимости злоупотребления правом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письменными обращениями, и при этом в письменном обращении гражданина не приводятся новые доводы или обстоятельства, может быть принято решение о безосновательности очередного обращения гражданина и прекращении переписки с гражданином по данному вопросу при условии, что указанное письменное обращение гражданина и более ранние письменные обращения гражданина направлялись одному и тому же должностному лицу, с уведомлением о данном решении гражданина, направившего письменное обращение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 если причины, по которым ответ по существу поставленных в обращении гражданина вопросов не мог быть дан, а нарушения предусмотренные настоящим пунктом в последующем были устранены, гражданин вправе повторно направить обращение в Администрацию. 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Размер платы, взимаемой с заявителя при предоставлении муниципальной услуги и способы ее взимания. 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данной муниципальной функции является бесплатным.</w:t>
      </w:r>
    </w:p>
    <w:p>
      <w:pPr>
        <w:pStyle w:val="ConsPlusNormal"/>
        <w:widowControl/>
        <w:ind w:right="-82"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не может превышать </w:t>
      </w:r>
      <w:r>
        <w:rPr>
          <w:color w:val="000000"/>
          <w:sz w:val="26"/>
          <w:szCs w:val="26"/>
        </w:rPr>
        <w:t>10 минут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11. Время регистрации запроса заявителя о предоставлении муниципальной услуги не должно превышать пятнадцати минут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12. Для исполнения данной муниципальной услуги  помещение должно быть оснащено стульями, столами, персональным компьютером с возможностью доступа к информационным базам данных, печатающим устройством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Тексты информационных материалов печатаются удобным для чтения шрифтом, без исправлений, наиболее важные места выделяются (подчеркиваются)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Места ожидания должны соответствовать комфортным условиям для заявителей, оборудованы мебелью (стол, стулья), местом общественного пользования (туалет) и хранения верхней одежды граждан. 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На территории, прилегающей к зданию Администрации, оборудуются места для парковки автотранспортных средств, доступ заявителей к которым является бесплатным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Центральный вход в здание Администрации должен быть оборудован вывеской с полным наименованием Администрации, графиком ее работы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Места информирования оборудуются информационным стендом, стульями и столом для возможности оформления документов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13. Показатели доступности и качества муниципальной услуги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2.13.1. Показателями качества муниципальной услуги являются: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удовлетворенность сроками  предоставления услуги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удовлетворенность условиями ожидания приема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удовлетворенность порядком информирования об услуге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удовлетворенность вниманием персонала.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2.13.2.Показателями доступности муниципальной услуги являются: 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оценка уровня информирования заявителей  о порядке предоставления услуги по результатам опроса (достаточный (недостаточный);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доля получателей услуги, получивших необходимые сведения о порядке предоставления услуги с сайта «Государственные и муниципальные услуги в Тюменской области» (% по результатам опроса);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доля получателей услуги, направивших свои замечания и предложения об усовершенствовании порядка предоставления услуг посредством использования информационной системы обеспечения обратной связи (% от общего числа получателей).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center"/>
        <w:rPr/>
      </w:pPr>
      <w:r>
        <w:rPr>
          <w:rFonts w:cs="Arial"/>
          <w:b/>
          <w:sz w:val="26"/>
          <w:szCs w:val="26"/>
          <w:lang w:val="en-US"/>
        </w:rPr>
        <w:t>III</w:t>
      </w:r>
      <w:r>
        <w:rPr>
          <w:rFonts w:cs="Arial"/>
          <w:b/>
          <w:sz w:val="26"/>
          <w:szCs w:val="26"/>
        </w:rPr>
        <w:t xml:space="preserve">. </w:t>
      </w:r>
      <w:r>
        <w:rPr>
          <w:rFonts w:cs="Arial"/>
          <w:b/>
          <w:sz w:val="26"/>
          <w:szCs w:val="26"/>
          <w:lang w:val="en-US"/>
        </w:rPr>
        <w:t>C</w:t>
      </w:r>
      <w:r>
        <w:rPr>
          <w:rFonts w:cs="Arial"/>
          <w:b/>
          <w:sz w:val="26"/>
          <w:szCs w:val="26"/>
        </w:rPr>
        <w:t>остав, последовательность и сроки выполнения  административных процедур, требования к порядку их выполнения</w:t>
      </w:r>
    </w:p>
    <w:p>
      <w:pPr>
        <w:pStyle w:val="Normal"/>
        <w:autoSpaceDE w:val="false"/>
        <w:ind w:right="-82" w:firstLine="709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Исполнение муниципальной функции включает выполнение отдельных административных процедур (блок-схема в Приложении № 1)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рассмотрении письменного обращения гражданина выделяют следующие административные процедуры: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ем и регистрация письменного обращения гражданина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правление письменного обращения гражданина на рассмотрение по подведомственности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ответственным исполнителем письменного обращения гражданина, принятие по нему решения и направление письменного ответа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 проведение личного приема граждан.</w:t>
      </w:r>
    </w:p>
    <w:p>
      <w:pPr>
        <w:pStyle w:val="ConsPlusNormal"/>
        <w:widowControl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2" w:firstLine="720"/>
        <w:outlineLvl w:val="2"/>
        <w:rPr>
          <w:sz w:val="26"/>
          <w:szCs w:val="26"/>
        </w:rPr>
      </w:pPr>
      <w:r>
        <w:rPr>
          <w:sz w:val="26"/>
          <w:szCs w:val="26"/>
        </w:rPr>
        <w:t>3.2. Прием и регистрация письменного обращения гражданина</w:t>
      </w:r>
    </w:p>
    <w:p>
      <w:pPr>
        <w:pStyle w:val="ConsPlusNormal"/>
        <w:widowControl/>
        <w:numPr>
          <w:ilvl w:val="0"/>
          <w:numId w:val="0"/>
        </w:numPr>
        <w:ind w:right="-82" w:firstLine="720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right="-82" w:firstLine="720"/>
        <w:jc w:val="both"/>
        <w:rPr/>
      </w:pPr>
      <w:r>
        <w:rPr>
          <w:sz w:val="26"/>
          <w:szCs w:val="26"/>
        </w:rPr>
        <w:t>3.2.1. Основанием  для начала административной процедуры служит - поступление в Администрацию письменного обращения гражданина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 Если при поступлении письменного обращения на адрес электронной почты Администрации гражданином указан адрес своей электронной почты, то ему направляется уведомление о приеме обращения или о мотивированном отказе в рассмотрении обращения по этому адресу, после чего обращение распечатывается на бумаге, и дальнейшая работа с ним ведется как с письменным обращением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3. Заместитель главы администрации (специалист), ответственный за работу с обращениями граждан (далее - специалист),  удостоверяется, что письменное обращение гражданина, поступившее по почте, электронной почте  или факсимильной связью, содержит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 органа местного самоуправления, в который направлено письменное обращение, либо фамилию, имя, отчество соответствующего должностного лица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фамилию, имя, отчество (последнее - при наличии) гражданина;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</w:t>
      </w:r>
      <w:r>
        <w:rPr>
          <w:rFonts w:cs="Arial"/>
          <w:sz w:val="26"/>
          <w:szCs w:val="26"/>
        </w:rPr>
        <w:t xml:space="preserve">почтовый адрес, по которому должны быть направлены письменный ответ либо уведомление о переадресации письменного обращения гражданина; 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</w:t>
      </w:r>
      <w:r>
        <w:rPr>
          <w:rFonts w:cs="Arial"/>
          <w:sz w:val="26"/>
          <w:szCs w:val="26"/>
        </w:rPr>
        <w:t>адрес электронной почты, если ответ должен быть направлен в форме электронного документа,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ть предложения, заявления или жалобы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личную подпись и дату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Гражданин в случае необходимости к заявлению прикладывает необходимые документы и материалы в электронной форме или направляет  данные документы по почте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4. В трехдневный срок специалист регистрирует и ставит на контроль соответствующее требованиям письменное обращение гражданина и вносит данные в регистрационную карточку. В карточке письменного обращения гражданина отражается информация о поступившем в Администрацию письменном обращении гражданина. При регистрации письменного обращения вводится информация о гражданине, обратившемся в Администрацию, краткое содержание письменного обращен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карточку также вносятся: резолюция, ответственный исполнитель, контрольный срок исполнения, дата и номер ответа на обращение гражданина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2.5.Результатом административного действия является регистрация заявления гражданина. </w:t>
      </w:r>
    </w:p>
    <w:p>
      <w:pPr>
        <w:pStyle w:val="ConsPlusNormal"/>
        <w:widowControl/>
        <w:numPr>
          <w:ilvl w:val="0"/>
          <w:numId w:val="0"/>
        </w:numPr>
        <w:ind w:right="-82"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3. Направление письменного обращения гражданина на рассмотрение по подведомственности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3.1. Специалист в зависимости от содержания письменного обращения гражданина: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рехдневный срок со дня регистрации направляет письменное обращение гражданина соответствующим должностным лицам, руководителям учреждений    для рассмотрения и письменного ответа автору обращения;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емидневный срок со дня регистрации направляет письменное обращение гражданина, содержащее вопросы, решение которых не входит в компетенцию Администрации, в соответствующий орган или соответствующему должностному лицу, в компетенцию которых входит решение поставленных в письменном обращении гражданина вопросов, с уведомлением гражданина, направившего письменное обращение, о его переадресации;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если решение поставленных в письменном обращении вопросов относится к компетенции нескольких государственных органов, органов местного самоуправления или должностных лиц, копия обращения в семидневный срок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/>
      </w:pPr>
      <w:r>
        <w:rPr>
          <w:rFonts w:cs="Arial"/>
          <w:sz w:val="26"/>
          <w:szCs w:val="26"/>
        </w:rPr>
        <w:t xml:space="preserve">3.3.2. </w:t>
      </w:r>
      <w:r>
        <w:rPr>
          <w:rFonts w:cs="Arial"/>
          <w:color w:val="000000"/>
          <w:sz w:val="26"/>
          <w:szCs w:val="26"/>
        </w:rPr>
        <w:t xml:space="preserve">Результатом административного действия является направление обращения гражданина  на рассмотрение по подведомственности в соответствии с резолюцией должностного лица.  </w:t>
      </w:r>
    </w:p>
    <w:p>
      <w:pPr>
        <w:pStyle w:val="ConsPlusNormal"/>
        <w:widowControl/>
        <w:numPr>
          <w:ilvl w:val="0"/>
          <w:numId w:val="0"/>
        </w:numPr>
        <w:ind w:right="-82" w:firstLine="72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 Рассмотрение ответственным исполнителем письменного обращения гражданина, принятие решения и направление письменного ответа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1. Срок рассмотрения письменного обращения гражданина не может превышать 30 дней со дня его регистрации в Администрации.</w:t>
      </w:r>
    </w:p>
    <w:p>
      <w:pPr>
        <w:pStyle w:val="Normal"/>
        <w:numPr>
          <w:ilvl w:val="0"/>
          <w:numId w:val="0"/>
        </w:numPr>
        <w:autoSpaceDE w:val="false"/>
        <w:ind w:right="-82" w:firstLine="72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исключительных случаях, а также в случае направления запроса, руководитель Администрации или должностное лицо либо уполномоченное на то может 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2. Письменное 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письменном обращении гражданина.</w:t>
      </w:r>
    </w:p>
    <w:p>
      <w:pPr>
        <w:pStyle w:val="Normal"/>
        <w:numPr>
          <w:ilvl w:val="0"/>
          <w:numId w:val="0"/>
        </w:numPr>
        <w:autoSpaceDE w:val="false"/>
        <w:ind w:right="-82" w:firstLine="72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4.3. Ответ на обращение, поступившее в Администрацию 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4. В случае поступления коллективного письменного обращения граждан ответ на обращение направляется в адрес гражданина, указанного в обращении первым, если в обращении не указан иной адресат для ответа.</w:t>
      </w:r>
    </w:p>
    <w:p>
      <w:pPr>
        <w:pStyle w:val="Normal"/>
        <w:numPr>
          <w:ilvl w:val="0"/>
          <w:numId w:val="0"/>
        </w:numPr>
        <w:autoSpaceDE w:val="false"/>
        <w:ind w:right="-82" w:firstLine="72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4.5. Администрация в случаем необходимости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4.6. После письменного ответа гражданину обращение снимается с контроля.</w:t>
      </w:r>
    </w:p>
    <w:p>
      <w:pPr>
        <w:pStyle w:val="ConsPlusNormal"/>
        <w:widowControl/>
        <w:numPr>
          <w:ilvl w:val="0"/>
          <w:numId w:val="0"/>
        </w:numPr>
        <w:ind w:right="-82" w:firstLine="720"/>
        <w:outlineLvl w:val="2"/>
        <w:rPr>
          <w:sz w:val="26"/>
          <w:szCs w:val="26"/>
        </w:rPr>
      </w:pPr>
      <w:r>
        <w:rPr>
          <w:sz w:val="26"/>
          <w:szCs w:val="26"/>
        </w:rPr>
        <w:t>3.5. Организация и проведение личного приема граждан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. Основанием для начала административной процедуры является  поступление в Администрацию устного либо письменного обращения гражданина о личном приеме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5.2. Личный прием граждан проводится Главой администрации, его заместителем. 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5.3. Информация о месте приема, а также об установленных для приема днях и часах доводится до сведения граждан через СМИ, а также располагается в здании Администрации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4. В случае отсутствия в назначенный день личного приема граждан соответствующего должностного лица,  к которому обратился для личного приема гражданин, прием переносится на другой день или проводится иным уполномоченным должностным лицом Администрации, о чем гражданин должен быть уведомлен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5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right="-82" w:firstLine="720"/>
        <w:jc w:val="both"/>
        <w:rPr/>
      </w:pPr>
      <w:r>
        <w:rPr>
          <w:sz w:val="26"/>
          <w:szCs w:val="26"/>
        </w:rPr>
        <w:t>3.5.6. Заместитель главы администрации (Специалист), в должностные обязанности которого входит регистрация заявлений граждан о записи на личный прием, письменно фиксирует в журнале личного приема граждан (приложение N 2) дату приема, персональные данные гражданина (Ф.И.О., адрес), краткое содержание устного обращения гражданина, Ф.И.О., должность лица, осуществляющего личный прием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7. Если изложенные в устном обращении гражданина факты и обстоятельства являются очевидными и не требуют дополнительной проверки, ответ на устное обращение с согласия гражданина может быть дан устно в ходе личного приема граждан, о чем делается запись в журнале личного приема граждан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8. В остальных случаях дается письменный ответ по существу поставленных в обращении гражданина вопросов в сроки, установленные настоящим Регламентом для письменных обращений граждан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9. Если в устном обращении гражданина содержатся вопросы, решение которых не входит в компетенцию Администрации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5.10. В ходе личного приема гражданину может быть отказано в дальнейшем рассмотрении обращения, если ему ранее был дан ответ по существу поставленных в нем вопросов.</w:t>
      </w:r>
    </w:p>
    <w:p>
      <w:pPr>
        <w:pStyle w:val="Normal"/>
        <w:numPr>
          <w:ilvl w:val="0"/>
          <w:numId w:val="0"/>
        </w:numPr>
        <w:autoSpaceDE w:val="false"/>
        <w:ind w:right="-82" w:firstLine="540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3.5.11. Письменное обращение, принятое в ходе личного приема, подлежит регистрации и рассмотрению в порядке, установленном настоящим Регламентом.</w:t>
      </w:r>
    </w:p>
    <w:p>
      <w:pPr>
        <w:pStyle w:val="ConsPlusNormal"/>
        <w:widowControl/>
        <w:ind w:right="-82" w:hanging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right="-82" w:hanging="0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V. Порядок и формы контроля исполнения</w:t>
      </w:r>
    </w:p>
    <w:p>
      <w:pPr>
        <w:pStyle w:val="ConsPlusNormal"/>
        <w:widowControl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функции</w:t>
      </w:r>
    </w:p>
    <w:p>
      <w:pPr>
        <w:pStyle w:val="ConsPlusNormal"/>
        <w:widowControl/>
        <w:ind w:right="-8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Контроль за рассмотрением 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Контроль исполнения муниципальной  функции включает текущий контроль, а также проведение плановых и внеплановых проверок исполнения положений Регламента специалистами лицами Администрации.  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3. Текущий контроль за своевременным и полным рассмотрением обращений граждан осуществляется Главой Администрации.  </w:t>
      </w:r>
    </w:p>
    <w:p>
      <w:pPr>
        <w:pStyle w:val="ConsPlusNormal"/>
        <w:widowControl/>
        <w:ind w:right="-82" w:firstLine="720"/>
        <w:jc w:val="both"/>
        <w:rPr>
          <w:sz w:val="26"/>
          <w:szCs w:val="26"/>
        </w:rPr>
      </w:pPr>
      <w:r>
        <w:rPr>
          <w:sz w:val="26"/>
          <w:szCs w:val="26"/>
        </w:rPr>
        <w:t>4.4. Текущий контроль за исполнением обращений граждан включает: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ку поручений по исполнению обращений граждан на контроль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соблюдением последовательности действий, определенных административными процедурами исполнения муниципальной функции, принятием решений ответственными исполнителями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должностных лиц администрации о соблюдении установленных сроков рассмотрения обращений граждан;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нятие обращений граждан с контроля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Обращения граждан снимаются с контроля, если рассмотрены все поставленные в них вопросы, приняты необходимые меры и даны письменные ответы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Контроль за полнотой и качеством исполнения муниципальной функции также включает проведение проверок, выявление и устранение нарушений порядка регистрации и исполнения обращений граждан. Плановые проверки контроля исполнения муниципальной функции проводятся 1 раз в год, внеплановые - по мере поступления жалоб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7. Проведение проверок осуществляется Главой администрации. В ходе проведения проверок проверяется исполнение положений Регламента, иных нормативных правовых актов, регулирующих исполнение муниципальной функции, соблюдение сроков рассмотрения обращений граждан, а также полнота, объективность и всесторонность рассмотрения обращений граждан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По требованию Главы администрации  должностные лица, совершающие предусмотренные Регламентом административные действия, дают устные или письменные объяснения, предоставляют документы и материалы, связанные с конкретными письменными обращениями граждан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9. Должностные лица Администрации несут персональную ответственность за соблюдение сроков и порядка исполнения муниципальной функции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0. По результатам проведенных проверок и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1. Заместитель главы администрации (Специалист),  отвечающий за  организацию работы по рассмотрению обращений граждан, осуществляет периодический контроль и анализ работы с обращениями граждан.</w:t>
      </w:r>
    </w:p>
    <w:p>
      <w:pPr>
        <w:pStyle w:val="ConsPlusNormal"/>
        <w:widowControl/>
        <w:ind w:right="-8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82" w:firstLine="709"/>
        <w:jc w:val="center"/>
        <w:rPr/>
      </w:pPr>
      <w:r>
        <w:rPr>
          <w:rFonts w:cs="Arial"/>
          <w:b/>
          <w:sz w:val="26"/>
          <w:szCs w:val="26"/>
          <w:lang w:val="en-US"/>
        </w:rPr>
        <w:t>V</w:t>
      </w:r>
      <w:r>
        <w:rPr>
          <w:rFonts w:cs="Arial"/>
          <w:b/>
          <w:sz w:val="26"/>
          <w:szCs w:val="26"/>
        </w:rPr>
        <w:t xml:space="preserve">. Досудебный (внесудебный) порядок обжалования решений и действий (бездействия) органа, представляющего муниципальную услугу, а также должностных лиц </w:t>
      </w:r>
    </w:p>
    <w:p>
      <w:pPr>
        <w:pStyle w:val="Normal"/>
        <w:autoSpaceDE w:val="false"/>
        <w:ind w:right="-82" w:firstLine="709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1. Граждане (заявители) имеют право на обжалование действий (бездействия), решений, принятых (осуществляемых) в ходе предоставления услуги в досудебном (внесудебном) или судебном порядке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2. Основанием для начала процедуры досудебного (внесудебного) обжалования является поступление жалобы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Жалоба на действия (бездействие) должностных лиц Администрации, непосредственно предоставляющих услугу, принятые ими решения при предоставлении услуги может быть подана в досудебном (внесудебном) порядке главе Администрации.</w:t>
      </w:r>
    </w:p>
    <w:p>
      <w:pPr>
        <w:pStyle w:val="Normal"/>
        <w:tabs>
          <w:tab w:val="clear" w:pos="708"/>
          <w:tab w:val="left" w:pos="0" w:leader="none"/>
        </w:tabs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Жалобы могут быть поданы устно или письменно, в форме письма факсимильного или электронного сообщения.</w:t>
      </w:r>
    </w:p>
    <w:p>
      <w:pPr>
        <w:pStyle w:val="Normal"/>
        <w:tabs>
          <w:tab w:val="clear" w:pos="708"/>
          <w:tab w:val="left" w:pos="0" w:leader="none"/>
        </w:tabs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>В устной форме жалобы рассматриваются по общему правилу в ходе личного приема главой Администрации.</w:t>
      </w:r>
    </w:p>
    <w:p>
      <w:pPr>
        <w:pStyle w:val="Normal"/>
        <w:tabs>
          <w:tab w:val="clear" w:pos="708"/>
          <w:tab w:val="left" w:pos="0" w:leader="none"/>
        </w:tabs>
        <w:ind w:right="-82" w:firstLine="709"/>
        <w:jc w:val="both"/>
        <w:rPr>
          <w:rFonts w:cs="Arial"/>
          <w:color w:val="000000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Информация о месте, днях и часах приема главы Администрации, доводится до сведения граждан посредством размещения на информационных стендах в здании Администрации. </w:t>
      </w:r>
    </w:p>
    <w:p>
      <w:pPr>
        <w:pStyle w:val="Normal"/>
        <w:tabs>
          <w:tab w:val="clear" w:pos="708"/>
          <w:tab w:val="left" w:pos="0" w:leader="none"/>
        </w:tabs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Письменная жалоба в произвольной форме может быть подана в ходе личного приема, направлена по почте, электронной почте или по факсимильной связи. 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3. Жалоба, поданная в письменной форме, должна содержать: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а) 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фамилию, имя, отчество (последнее – при наличии) лица, подавшего жалобу, 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) существо жалобы;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) личную подпись (подпись уполномоченного представителя) и дату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д) иные документы и материалы либо их копии (в случае необходимости в подтверждение своих доводов).</w:t>
      </w:r>
    </w:p>
    <w:p>
      <w:pPr>
        <w:pStyle w:val="Normal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4. Заявитель имеет право на получение информации и документов, необходимых для обоснования и рассмотрения жалобы: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а) представлять дополнительные документы и материалы либо обращаться с просьбой об их истребовании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знакомиться с документами и материалами, касающимися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5. Порядок рассмотрения жалоб.</w:t>
      </w:r>
    </w:p>
    <w:p>
      <w:pPr>
        <w:pStyle w:val="Normal"/>
        <w:numPr>
          <w:ilvl w:val="0"/>
          <w:numId w:val="0"/>
        </w:numPr>
        <w:autoSpaceDE w:val="false"/>
        <w:ind w:right="-82" w:firstLine="709"/>
        <w:jc w:val="both"/>
        <w:outlineLvl w:val="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а)  если в жалобе не указаны фамилия гражданина, направившего жалобу, и почтовый адрес, по которому должен быть направлен ответ, ответ на жалобу не дается; 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если жалоба содержит нецензурные либо оскорбительные выражения, угрозы жизни, здоровью и имуществу должностного лица, а также членов его семьи (гражданину направляется сообщение о недопустимости злоупотребления правом)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)  если текст жалобы не поддается прочтению, ответ на жалобу не дается и оно не подлежит направлению на рассмотрение в орган местного самоуправления или должностному лицу в соответствии с их компетенцией, о чем сообщается гражданину, направившему (жалобу, если его фамилия и почтовый адрес поддаются прочтению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)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жалобы и прекращении переписки с гражданином по данному вопросу при условии, что указанная жалоба и ранее направляемые жалобы направлялись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д)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6. Поступившее жалоба рассматривается в течение 30 дней со дня регистрации.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7. Решения, действие (бездействие) должностных лиц  Администрации могут быть обжалованы заинтересованными лицами в судебном порядке.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Заявление может быть подано гражданином в течение трех месяцев со дня, когда ему стало известно о нарушении его прав и свобод в суд. 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 случае если действия (бездействие), принятое решение в ходе предоставления услуги, затрагивает права и законные интересы в сфере предпринимательской и иной экономической деятельности, заявление направляется в арбитражный суд в течение трех месяцев со дня, когда гражданину, организации стало известно о нарушении их прав и законных интересов. </w:t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widowControl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ConsPlusNormal"/>
        <w:widowControl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sz w:val="26"/>
          <w:szCs w:val="26"/>
        </w:rPr>
        <w:t xml:space="preserve">Место нахождения, график работы  и справочные телефоны администрации Сорочкинского сельского поселения </w:t>
      </w:r>
    </w:p>
    <w:p>
      <w:pPr>
        <w:pStyle w:val="ConsPlusNormal"/>
        <w:widowControl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103"/>
        <w:gridCol w:w="1782"/>
        <w:gridCol w:w="2068"/>
        <w:gridCol w:w="1276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, структурное подразделение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руководителя, должностного лиц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приема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ина Валентина Ива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рочкино ул. Советская д.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 12-00до 16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146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юкова Фарида Альберт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рочкино ул. Советская д.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190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rPr/>
            </w:pPr>
            <w:r>
              <w:rPr/>
              <w:t>(главный бухгалтер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онова Нина Константиновн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рочкино ул. Советская д.9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2-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-19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к Административному регламенту</w:t>
      </w:r>
    </w:p>
    <w:p>
      <w:pPr>
        <w:pStyle w:val="ConsPlusNormal"/>
        <w:widowControl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Журнал личного приема граждан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810"/>
        <w:gridCol w:w="1485"/>
        <w:gridCol w:w="1080"/>
        <w:gridCol w:w="2160"/>
        <w:gridCol w:w="148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дрес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раткое </w:t>
              <w:br/>
              <w:t>содержание</w:t>
              <w:br/>
              <w:t xml:space="preserve">устного </w:t>
              <w:br/>
              <w:t>обращ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шение</w:t>
              <w:br/>
              <w:t>вопрос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.И.О.,    </w:t>
              <w:br/>
              <w:t>должность лица,</w:t>
              <w:br/>
              <w:t>осуществляющего</w:t>
              <w:br/>
              <w:t xml:space="preserve">личный прием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gridSpan w:val="8"/>
            <w:tcBorders>
              <w:top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Arial"/>
        </w:rPr>
        <w:t>к административному регламенту</w:t>
      </w:r>
      <w:r>
        <w:rPr/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ОБРАЩЕНИЯ ГРАЖДАН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209665" cy="7429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9640" cy="7429680"/>
                          <a:chOff x="0" y="0"/>
                          <a:chExt cx="620964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209640" cy="74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056680"/>
                            <a:ext cx="281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обращения гражданина в ходе личного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2056680"/>
                            <a:ext cx="2895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ередача письменного обращения главе администрации для резолю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Обращение гражданин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570960"/>
                            <a:ext cx="1828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Электронной почт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570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акс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120" y="570960"/>
                            <a:ext cx="1752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 ходе личного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142280"/>
                            <a:ext cx="28951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ием и обработка обращения специалистом администр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142280"/>
                            <a:ext cx="281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страция в приемной  главы администрации карточки личного прие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3085560"/>
                            <a:ext cx="28951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страция специалистом администрации и передача на рассмотрение, исполнение ответственному лиц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085560"/>
                            <a:ext cx="2818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т 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4114080"/>
                            <a:ext cx="2437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ссмотрение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" y="4685760"/>
                            <a:ext cx="21330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каз в рассмотрении обращения по существу, уведомл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760" y="4342680"/>
                            <a:ext cx="15994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ведомление гражданина о продлении сроков рассмотрения, запрос дополнительных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4840" y="3886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4229280"/>
                            <a:ext cx="609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445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5828760"/>
                            <a:ext cx="22093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готовка отве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5942880"/>
                            <a:ext cx="23616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правление ответа граждан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2520" y="228600"/>
                            <a:ext cx="17521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22720" y="343080"/>
                            <a:ext cx="532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43080"/>
                            <a:ext cx="304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228600"/>
                            <a:ext cx="990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0320" y="2743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920" y="914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9920" y="914400"/>
                            <a:ext cx="6091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18288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7432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9920" y="2743200"/>
                            <a:ext cx="685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920" y="5486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32560" y="6058080"/>
                            <a:ext cx="9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8.95pt;height:585pt" coordorigin="0,0" coordsize="9779,11700">
                <v:rect id="shape_0" stroked="f" o:allowincell="f" style="position:absolute;left:0;top:1;width:9778;height:11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3239;width:4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мотрение обращения гражданина в ходе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;top:3239;width:45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ередача письменного обращения главе администрации для резолю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0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Обращение гражданин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899;width:28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Электронной почт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899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акс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98;top:899;width:27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 ходе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1799;width:45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ием и обработка обращения специалистом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1799;width:4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страция в приемной  главы администрации карточки личного при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;top:4859;width:455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страция специалистом администрации и передача на рассмотрение, исполнение ответственному лиц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8;top:4859;width:4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т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6479;width:3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ссмотрение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;top:7379;width:33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каз в рассмотрении обращения по существу, уведомл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38;top:6839;width:2518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ведомление гражданина о продлении сроков рассмотрения, запрос дополнительны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99,6120" to="32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9,6660" to="7137,70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7020" to="2819,73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78;top:9179;width:34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готовка отве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9359;width:3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правление ответа граждан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38,360" to="3896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540" to="4496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540" to="6057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9,360" to="8337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9,1440" to="785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9,2880" to="785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59,4320" to="785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9,1440" to="77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1440" to="281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1440" to="533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9,2880" to="2459,3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59,4320" to="2459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8,4320" to="5456,4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9,8640" to="821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8,9540" to="6176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 xml:space="preserve">АДМИНИСТРАЦИЯ </w:t>
      </w:r>
      <w:r>
        <w:rPr/>
        <w:t>СОРОЧКИНСКОГО СЕЛЬСКОГО ПОСЕЛ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5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>
          <w:rFonts w:eastAsia="Arial"/>
        </w:rPr>
        <w:t xml:space="preserve">                                 </w:t>
      </w: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 w:val="26"/>
          <w:szCs w:val="26"/>
        </w:rPr>
        <w:t>04.03.2011г.                                                                                                      №2</w:t>
      </w:r>
    </w:p>
    <w:p>
      <w:pPr>
        <w:pStyle w:val="Heading1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 Сорочкино</w:t>
      </w:r>
    </w:p>
    <w:p>
      <w:pPr>
        <w:pStyle w:val="Normal"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постановление от 16.07.2007 № 2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>В постановление 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от 16.07.2007 №2 "Об утверждении Положений о муниципальной службе в Сорочкинском сельском поселении и о проведении аттестации муниципальных служащих" (далее – постановление) внести следующие изменения и дополнения: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>1. Название приложения № 1 к постановлению изложить в редакции: "Положение о муниципальной службе в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"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2. Статью 2 приложения №1 к постановлению изложить в следующей редакции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"Статья 2. Квалификационные требования для замещения должностей муниципальной службы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>1. Квалификационным требованием к уровню профессионального образования в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в отношении всех групп должностей муниципальной службы является наличие высшего профессионального образования или среднего профессионального образования.</w:t>
      </w:r>
    </w:p>
    <w:p>
      <w:pPr>
        <w:pStyle w:val="Normal"/>
        <w:jc w:val="both"/>
        <w:rPr/>
      </w:pPr>
      <w:r>
        <w:rPr>
          <w:rFonts w:cs="Arial"/>
          <w:sz w:val="26"/>
          <w:szCs w:val="26"/>
        </w:rPr>
        <w:tab/>
        <w:t>2.Квалификационными требованиями к стажу муниципальной (государственной) службы или стажу работы по специальности являются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для главных должностей муниципальной службы – не менее двух лет стажа муниципальной (государственной гражданской) службы (государственной службы иных видов) или не менее пяти лет стажа работы по специальност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для ведущих должностей муниципальной службы – не менее двух лет стажа муниципальной (государственной гражданской) службы (государственной службы иных видов) или не менее трех лет стажа работы по специальност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для старших должностей муниципальной службы – без предъявления требований к стажу (опыту)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для младших должностей муниципальной службы - без предъявления требований к стажу (опыту)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3. Квалификационными требованиями к профессиональным знаниям, необходимым для исполнения должностных обязанностей, является знание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Конституции Российской Федераци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федеральных законов, определяющих общие принципы организации местного самоуправления в Российской Федераци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Устава Тюменской област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законов Тюменской области и иных нормативных правовых и правовых актов, необходимых для исполнения должностных обязанностей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законодательства о муниципальной службе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равил внутреннего трудового распорядка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орядка работы со служебной информацией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форм и методов работы с применением автоматизированных средств управления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равил деловой этик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основ делопроизводства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равил и норм охраны труда.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4. Квалификационными требованиями к профессиональным навыкам, необходимым для исполнения должностных обязанностей, являются навыки: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ведения деловых переговоров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анализа и прогнозирования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взаимодействия с государственными органами и органами местного самоуправления муниципальных образований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нормотворческой деятельност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анализа и прогнозирования последствий принимаемых решений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стимулирование достижения результатов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убличного выступления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владения конструктивной критикой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одбора и расстановки кадров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ользования современной оргтехникой и программными продуктам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подготовки делового письма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эффективного планирования рабочего времени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>адаптации к новой ситуации и внедрения новых подходов в решении поставленных задач;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своевременного выявления и разрешения проблемных ситуаций, которые могут привести к конфликту интересов".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eastAsia="Arial" w:cs="Arial"/>
          <w:sz w:val="26"/>
          <w:szCs w:val="26"/>
        </w:rPr>
        <w:t xml:space="preserve">           </w:t>
      </w:r>
      <w:r>
        <w:rPr>
          <w:rFonts w:cs="Arial"/>
          <w:sz w:val="26"/>
          <w:szCs w:val="26"/>
        </w:rPr>
        <w:t>3. Пункт 1 статьи 6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1. Аттестацию муниципальных служащих осуществляет аттестационная комисс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Для проведения аттестации муниципальных служащих по решению главы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издается правовой акт, содержащий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а) о формировании аттест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б) об утверждении графика проведения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) о составлении списков муниципальных служащих, подлежащих аттест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) о подготовке документов, необходимых для работы аттестационной комиссии.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4. Пункт 2 статьи 6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« 2. Аттестационная комиссия состоит из председателя, секретаря и членов комиссии. Количественный и персональный составы аттестационной комиссии, права и обязанности председателя комиссии, секретаря и членов комиссии, порядок ее работы утверждаются главой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. Изменения в состав аттестационной комиссии вносятся главой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. Состав аттест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аттестационной комиссией реш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5. Пункт 3 статьи 6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« 3. В состав аттестационной комиссии включаются муниципальные служащие администрации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главной, ведущей и старшей группы  должностей, а так же представители  образовательных учреждений, других организаций, приглашаемые администрацией Сорочкинского</w:t>
      </w:r>
      <w:r>
        <w:rPr>
          <w:rFonts w:cs="Arial"/>
          <w:b/>
          <w:sz w:val="26"/>
          <w:szCs w:val="26"/>
        </w:rPr>
        <w:t xml:space="preserve"> </w:t>
      </w:r>
      <w:r>
        <w:rPr>
          <w:rFonts w:cs="Arial"/>
          <w:sz w:val="26"/>
          <w:szCs w:val="26"/>
        </w:rPr>
        <w:t>сельского поселения по соответствующему запросу в качестве независимых экспертов – специалистов по вопросам, связанным с муниципальной службой, без указания персональных данных экспертов. Число независимых экспертов должно составлять не менее одной четвертой от общего числа членов аттестационной комисс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6. Пункт 4 статьи 6 Приложения №2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7. Пункт 3 статьи 8 Приложения №2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8.Статью 9 Приложения № 2 дополнить пункто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 3. Если муниципальный служащий, по уважительным причинам не имеющий возможности присутствовать на заседании аттестационной комиссии, согласен на проведение аттестации в его отсутствие, он в письменном виде уведомляет об этом аттестационную комиссию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9. Пункт 2 статьи 10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2. Аттестация проводится в присутствии аттестуемого муниципального служащего. В случае неявки муниципального служащего на заседание аттестационной комиссии более 3 раз без уважительной причины, а так же в случае, предусмотренном пунктом 3 статьи 9 настоящего Положения, аттестация муниципального служащего проводится  в отсутствие аттестуемого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0. Пункт 5 статьи 10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 Аттестационная комиссия в целях объективного проведения аттестации после рассмотрения представленных муниципальным служащим дополнительных сведений о его служебной деятельности за предшествующий период и его заявления о несогласии с представленным отзывом переносит аттестацию на очередное заседание комисс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1. Пункт 4 статьи 11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 4. На период аттестации муниципального служащего, являющегося членом аттестационной комиссии, его членство в этой комиссии приостанавливаетс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2. Пункт 5 статьи 11 Приложения №2 дополнить подпунктами «в» и «г»  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в) соответствует замещаемой должности муниципальной службы и рекомендуется к включению в установленном порядке в кадровый резерв для замещения вакантной должности муниципальной службы в порядке должностного ро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) соответствует замещаемой должности муниципальной службы при условии успешного прохождения профессиональной переподготовки или повышения квалифик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3. Абзац 2 пункта 6 статьи 11 Приложения №2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4. Пункт 3 статьи 12 Приложения №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 3. Материалы аттестации представляются главе администрации района  не позднее чем через неделю после ее проведения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5. Пункт 2 статьи 13 Приложения №2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6. Пункт 2 статьи 15 Приложения №2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/>
          <w:sz w:val="26"/>
          <w:szCs w:val="26"/>
        </w:rPr>
        <w:t>17.Приложение № 3 к Постановлению утвердить в новой редакции,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ab/>
        <w:t xml:space="preserve"> </w:t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  В.И. Пацина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Приложение </w:t>
      </w:r>
    </w:p>
    <w:p>
      <w:pPr>
        <w:pStyle w:val="Normal"/>
        <w:jc w:val="right"/>
        <w:rPr/>
      </w:pPr>
      <w:r>
        <w:rPr>
          <w:rFonts w:cs="Arial"/>
          <w:sz w:val="26"/>
          <w:szCs w:val="26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rFonts w:cs="Arial"/>
          <w:sz w:val="26"/>
          <w:szCs w:val="26"/>
        </w:rPr>
        <w:t>Сорочкинского  сельского поселения</w:t>
      </w:r>
    </w:p>
    <w:p>
      <w:pPr>
        <w:pStyle w:val="Normal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от 04.03. 2011г. № 2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должностей муниципальной службы</w:t>
      </w:r>
    </w:p>
    <w:p>
      <w:pPr>
        <w:pStyle w:val="Normal"/>
        <w:jc w:val="center"/>
        <w:rPr/>
      </w:pPr>
      <w:r>
        <w:rPr>
          <w:rFonts w:cs="Arial"/>
          <w:b/>
          <w:sz w:val="26"/>
          <w:szCs w:val="26"/>
        </w:rPr>
        <w:t>в администрации Сорочкинского сельского поселения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Высшая должность муниципальной службы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Глава администрации сельского поселения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Главная должность муниципальной службы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Заместитель главы администрации сельского поселения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Старшие должности муниципальной службы</w:t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Ведущий специалист (главный бухгалтер) администрации сельского поселения </w:t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Heading1"/>
        <w:jc w:val="center"/>
        <w:rPr/>
      </w:pPr>
      <w:r>
        <w:rPr/>
        <w:t>АДМИНИСТРАЦИЯ СОРОЧКИНСКОГО СЕЛЬСКОГО ПОСЕЛЕНИЯ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55" w:hRule="atLeast"/>
        </w:trPr>
        <w:tc>
          <w:tcPr>
            <w:tcW w:w="9540" w:type="dxa"/>
            <w:tcBorders>
              <w:top w:val="double" w:sz="4" w:space="0" w:color="000000"/>
            </w:tcBorders>
          </w:tcPr>
          <w:p>
            <w:pPr>
              <w:pStyle w:val="Heading3"/>
              <w:tabs>
                <w:tab w:val="clear" w:pos="708"/>
                <w:tab w:val="center" w:pos="4677" w:leader="none"/>
              </w:tabs>
              <w:snapToGrid w:val="false"/>
              <w:spacing w:before="240" w:after="6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3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11.2011                                                                                                         № 3       </w:t>
        <w:br/>
        <w:t xml:space="preserve"> 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. Сорочкино</w:t>
      </w:r>
    </w:p>
    <w:p>
      <w:pPr>
        <w:pStyle w:val="3"/>
        <w:spacing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 выделении специальных мест для размещения печатных агитационных материалов</w:t>
            </w:r>
          </w:p>
        </w:tc>
        <w:tc>
          <w:tcPr>
            <w:tcW w:w="4783" w:type="dxa"/>
            <w:tcBorders/>
          </w:tcPr>
          <w:p>
            <w:pPr>
              <w:pStyle w:val="3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</w:tr>
    </w:tbl>
    <w:p>
      <w:pPr>
        <w:pStyle w:val="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подготовки к выборам депутатов</w:t>
      </w:r>
      <w:r>
        <w:rPr>
          <w:rFonts w:cs="Arial"/>
        </w:rPr>
        <w:t xml:space="preserve"> Государственной Думы Федерального собрания Российской Федерации шестого созыва и выборов депутатов Тюменской областной Думы пятого созыва, в </w:t>
      </w:r>
      <w:r>
        <w:rPr/>
        <w:t xml:space="preserve"> соответствии с пунктом 9 статьи </w:t>
      </w:r>
      <w:r>
        <w:rPr>
          <w:iCs/>
        </w:rPr>
        <w:t xml:space="preserve"> 61 Федерального закона от 18.05.2005 N 51-ФЗ (ред. от 25.07.2011) «О выборах депутатов Государственной Думы Федерального Собрания Российской Федерации»,  пунктом 7 </w:t>
      </w:r>
      <w:r>
        <w:rPr/>
        <w:t xml:space="preserve"> </w:t>
      </w:r>
      <w:hyperlink r:id="rId8">
        <w:r>
          <w:rPr>
            <w:rStyle w:val="InternetLink"/>
            <w:color w:val="000000"/>
            <w:u w:val="none"/>
          </w:rPr>
          <w:t>статьи 54</w:t>
        </w:r>
      </w:hyperlink>
      <w:r>
        <w:rPr/>
        <w:t xml:space="preserve"> Федерального закона от 12.06.2002  N 67-ФЗ «Об основных гарантиях избирательных прав и права на участие в референдуме граждан Российской Федерации», постановлением администрации Аромашевского муниципального района от 27.10.2011 № 57 «</w:t>
      </w:r>
      <w:r>
        <w:rPr>
          <w:sz w:val="26"/>
          <w:szCs w:val="26"/>
        </w:rPr>
        <w:t>О выделении органами местного самоуправления специальных мест для размещения предвыборных печатных агитационных материалов»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  <w:t>1. Выделить специальные места для размещения печатных агитационных материалов на территории каждого избирательного участка и утвердить их перечень, согласно при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подлежит обнародованию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 xml:space="preserve">3. Контроль за исполнением настоящего постановления возложить на заместителя главы администрации  </w:t>
      </w:r>
      <w:r>
        <w:rPr>
          <w:color w:val="000000"/>
        </w:rPr>
        <w:t>Исюкову Ф.А.</w:t>
      </w:r>
    </w:p>
    <w:p>
      <w:pPr>
        <w:pStyle w:val="ConsPlusNormal"/>
        <w:widowControl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6"/>
        <w:spacing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лава администрации</w:t>
      </w:r>
    </w:p>
    <w:p>
      <w:pPr>
        <w:pStyle w:val="Heading6"/>
        <w:spacing w:before="0" w:after="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сельского поселения</w:t>
        <w:tab/>
        <w:tab/>
        <w:tab/>
        <w:tab/>
        <w:tab/>
        <w:tab/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          В.И. Пацина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851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851"/>
        <w:jc w:val="both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к постановлению 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дминистрации </w:t>
      </w:r>
    </w:p>
    <w:p>
      <w:pPr>
        <w:pStyle w:val="Normal"/>
        <w:ind w:firstLine="708"/>
        <w:jc w:val="right"/>
        <w:rPr/>
      </w:pPr>
      <w:r>
        <w:rPr>
          <w:sz w:val="20"/>
          <w:szCs w:val="20"/>
        </w:rPr>
        <w:t xml:space="preserve">от «01» ноября 2011 г. </w:t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firstLine="708"/>
        <w:jc w:val="center"/>
        <w:rPr/>
      </w:pPr>
      <w:r>
        <w:rPr>
          <w:b/>
        </w:rPr>
        <w:t>специальных мест для размещения печатных агитационных материалов на территории  избирательных  участков Сорочкинского сельского поселе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7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Номер избирательного участка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Адрес </w:t>
            </w:r>
            <w:r>
              <w:rPr>
                <w:b/>
                <w:sz w:val="22"/>
                <w:szCs w:val="22"/>
              </w:rPr>
              <w:t>специальных мест для размещения печатных агитационных материал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cs="Arial"/>
                <w:sz w:val="22"/>
                <w:szCs w:val="22"/>
              </w:rPr>
              <w:t>104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Дом Культуры  с. Сорочкино ул. Советская д.99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Информационный стенд с. Сорочкино ул. Молодежная д.3</w:t>
            </w:r>
          </w:p>
          <w:p>
            <w:pPr>
              <w:pStyle w:val="Normal"/>
              <w:ind w:firstLine="851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№</w:t>
            </w:r>
            <w:r>
              <w:rPr>
                <w:rFonts w:cs="Arial"/>
                <w:sz w:val="22"/>
                <w:szCs w:val="22"/>
              </w:rPr>
              <w:t>105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rFonts w:cs="Arial"/>
                <w:sz w:val="26"/>
                <w:szCs w:val="26"/>
              </w:rPr>
            </w:pPr>
            <w:r>
              <w:rPr>
                <w:rFonts w:eastAsia="Arial" w:cs="Arial"/>
                <w:sz w:val="26"/>
                <w:szCs w:val="26"/>
              </w:rPr>
              <w:t xml:space="preserve">   </w:t>
            </w:r>
            <w:r>
              <w:rPr>
                <w:rFonts w:cs="Arial"/>
                <w:sz w:val="26"/>
                <w:szCs w:val="26"/>
              </w:rPr>
              <w:t>ФАП    д. Новоаптула ул.Гагарина д.2</w:t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type w:val="nextPage"/>
      <w:pgSz w:w="11906" w:h="16838"/>
      <w:pgMar w:left="1701" w:right="56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omashevo.admtyumen.ru/" TargetMode="External"/><Relationship Id="rId3" Type="http://schemas.openxmlformats.org/officeDocument/2006/relationships/hyperlink" Target="http://www.aromashevo.admtyumen.ru/" TargetMode="External"/><Relationship Id="rId4" Type="http://schemas.openxmlformats.org/officeDocument/2006/relationships/hyperlink" Target="http://www.aromashevo.admtyumen.ru/" TargetMode="External"/><Relationship Id="rId5" Type="http://schemas.openxmlformats.org/officeDocument/2006/relationships/hyperlink" Target="http://www.aromashevo.admtyumen.ru/" TargetMode="External"/><Relationship Id="rId6" Type="http://schemas.openxmlformats.org/officeDocument/2006/relationships/hyperlink" Target="http://www.aromashevo.admtyumen.ru/" TargetMode="External"/><Relationship Id="rId7" Type="http://schemas.openxmlformats.org/officeDocument/2006/relationships/hyperlink" Target="http://www.aromashevo.admtyumen.ru/" TargetMode="External"/><Relationship Id="rId8" Type="http://schemas.openxmlformats.org/officeDocument/2006/relationships/hyperlink" Target="consultantplus://offline/main?base=LAW;n=89730;fld=134;dst=100788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28:00Z</dcterms:created>
  <dc:creator>User</dc:creator>
  <dc:description/>
  <cp:keywords/>
  <dc:language>en-US</dc:language>
  <cp:lastModifiedBy>User</cp:lastModifiedBy>
  <cp:lastPrinted>2012-09-14T12:26:00Z</cp:lastPrinted>
  <dcterms:modified xsi:type="dcterms:W3CDTF">2012-09-14T06:29:00Z</dcterms:modified>
  <cp:revision>40</cp:revision>
  <dc:subject/>
  <dc:title/>
</cp:coreProperties>
</file>