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thinThickSmallGap" w:sz="18" w:space="1" w:color="000000"/>
        </w:pBd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Heading1"/>
        <w:pBdr>
          <w:bottom w:val="thinThickSmallGap" w:sz="18" w:space="1" w:color="000000"/>
        </w:pBd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МАЦ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6.05.2016 года                                                                                                    № 1   д. Кармацк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Об ограничении розничной продаж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алкогольной продукции, пива 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напитков, изготавливаемых на е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основе, в дни проведения массов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мероприятий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ствуясь статьей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и (распития) алкогольной продукции», статьей 29 Закона Тюменской области от 06.11.2012 № 90 «О наделении органов местного самоуправления отдельными государственными полномочиями на 2013 год и на плановый период 2014 и 2015 годов» и в целях охраны общественного порядка и общественной безопас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ести временное ограничение на розничную продажу алкогольной продукции, пива и напитков, изготавливаемых на его основе, с 09.00 до 24.00 часов во всех торговых точках, расположенных на территории Кармацкого сельского поселения, в дни проведения массовых мероприят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твердить перечень массовых мероприятий в Кармацком сельском поселении, в дни которых не допускается розничная продукция пива и напитков, изготавливаемых на его основе, согласно приложени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Заместителю главы администрации Кармацкого сельского поселения Красновой Е.Ю., довести до сведения руководителей (продавцов) объектов розничной торговли установленные требования об ограничении розничной продажи алкогольной продукции, пива и напитков, изготавливаемых на его основ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азместить настоящее постановление на информационных стендах Кармац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Настоящее постановление вступает в силу со дня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Глава сельского поселения                                                         Л.А. Полонко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рмац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06.05.2016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ссовых мероприятий в Кармацком сельском посе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ссовыми мероприятиями в Кармацком сельском поселении, в дни проведения которых не допускается розничная продажа алкогольной продукции, пива и напитков, изготавливаемых на его основе, считаю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ень Победы – 9 м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ень защиты детей – 1 ию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йонные летние спортивные игры – 18 ию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ень молодежи – 29 ию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ень знаний – 1 сентябр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День сел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ень проведения выпускных балов (18.06.2016 и 26.06.2016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дней проведения массовых мероприятий, организуемых в соответствии с нормативными правовыми актами администрации Кармацкого сельского посел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2:42:00Z</dcterms:created>
  <dc:creator>user</dc:creator>
  <dc:description/>
  <cp:keywords/>
  <dc:language>en-US</dc:language>
  <cp:lastModifiedBy>user</cp:lastModifiedBy>
  <cp:lastPrinted>2016-08-23T13:49:00Z</cp:lastPrinted>
  <dcterms:modified xsi:type="dcterms:W3CDTF">2016-08-23T07:50:00Z</dcterms:modified>
  <cp:revision>5</cp:revision>
  <dc:subject/>
  <dc:title/>
</cp:coreProperties>
</file>