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2" w:hanging="0"/>
        <w:contextualSpacing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Администрация Аромашевского муниципального района приглашает принять участие в общественной экспертизе проекта постановления «</w:t>
      </w:r>
      <w:r>
        <w:rPr>
          <w:rFonts w:cs="Arial" w:ascii="Arial" w:hAnsi="Arial"/>
          <w:sz w:val="20"/>
          <w:szCs w:val="20"/>
        </w:rPr>
        <w:t xml:space="preserve">О внесении изменения в постановление администрации Аромашевского муниципального района от 06.06.2018 года № 42»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и направить соответствующие экспертные заключения, предложения в  течение 7 дней с момента размещения на официальном сайте Аромашевского муниципального района в информационно-телекоммуникационной сети "Интернет". Экспертные заключения направляются разработчику проекта по почтовому адресу: 627350, Тюменская область, Аромашевский район, с. Аромашево, ул.Ленина д.166, кабинет № 403 или по электронному адресу: </w:t>
      </w:r>
      <w:r>
        <w:rPr>
          <w:rFonts w:cs="Arial" w:ascii="Arial" w:hAnsi="Arial"/>
          <w:sz w:val="20"/>
          <w:szCs w:val="20"/>
          <w:shd w:fill="FFFFFF" w:val="clear"/>
          <w:lang w:val="en-US" w:eastAsia="en-US"/>
        </w:rPr>
        <w:t>admaromashevo@yandex.ru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римечание:</w:t>
      </w:r>
      <w:r>
        <w:rPr>
          <w:rFonts w:cs="Arial" w:ascii="Arial" w:hAnsi="Arial"/>
          <w:sz w:val="20"/>
          <w:szCs w:val="20"/>
        </w:rPr>
        <w:t xml:space="preserve"> Общественная экспертиза проводится юридическими и физическими лицами (независимыми экспертами), которые в инициативном порядке обращаются в Администрацию Аромашевского муниципального района. Основные требования и условия включения в перечень независимых экспертов для проведения экспертизы на коррупциогенность являются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для юридических лиц - наличие в штате не менее 2 сотрудников, удовлетворяющих требованиям к физическому лицу, предусмотренным подпунктом "б" настоящего пункта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для физических лиц - наличие высшего профессионального образования и стажа работы по специальности не менее 3 лет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результатам общественной экспертизы  составляется экспертное заключение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51205"/>
            <wp:effectExtent l="0" t="0" r="0" b="0"/>
            <wp:docPr id="1" name="герб 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8" r="-8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РОМАШ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                                                                                   № 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. Аромашев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4535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26"/>
          <w:szCs w:val="26"/>
        </w:rPr>
        <w:t xml:space="preserve">О внесении изменения в постановление администрации Аромашевского муниципального района от 06.06.2018 года № 42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.19 Федерального закона от 12.06.2002 № 67-ФЗ                     «Об основных гарантиях  избирательных прав и права на участие в референдуме граждан  Российской Федерации», по согласованию с территориальной избирательной комиссией Аромашевского района Тюменской области (№ 3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Внести следующее изменение в постановление администрации Аромашевского муниципального района от 6.06.2018 года № 42 «Об образовании избирательных участков на территории Аромашевского муниципального района»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 Опубликовать настоящее постановление и приложение к нему в районной газете «Слава труду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Разместить постановление и приложение к нему на официальном сайте   Аромашевского муниципального района в сети «Интернет».</w:t>
      </w:r>
    </w:p>
    <w:p>
      <w:pPr>
        <w:pStyle w:val="ConsPlusTitle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>4. Контроль за исполнением настоящего постановления возложить на управляющего делами администрации Аромашевского муниципального район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rial" w:hAnsi="Arial"/>
          <w:b/>
          <w:i/>
          <w:color w:val="000000"/>
          <w:sz w:val="26"/>
          <w:szCs w:val="26"/>
        </w:rPr>
        <w:t>Глава  района                                                                                     И.А.Власов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color w:val="000000"/>
          <w:sz w:val="24"/>
          <w:szCs w:val="26"/>
        </w:rPr>
      </w:pPr>
      <w:r>
        <w:rPr>
          <w:rFonts w:cs="Arial" w:ascii="Arial" w:hAnsi="Arial"/>
          <w:b/>
          <w:i/>
          <w:color w:val="000000"/>
          <w:sz w:val="24"/>
          <w:szCs w:val="26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67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ind w:left="46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ромашевского муниципального района </w:t>
      </w:r>
    </w:p>
    <w:p>
      <w:pPr>
        <w:pStyle w:val="Normal"/>
        <w:ind w:left="467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___» __________ 2021 г.   № 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П И С О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збирательных участков на территории Аромашевск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87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бирательного учас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нахождения участковой комиссии и помещения для голосования, телефон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цы  участ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Аромашево, ул. Ленина, 15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районного Дома культуры), 2254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ромашево: дома 1-137 (нечетная сторона), 2-154 (четная сторона) по ул. Ленина, ул. Комсомольская, ул. Коммунальная, ул. Вагайская, ул. Ремесленна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Чигарева: ул. Лесная, ул. Петялина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ольшескаред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Аромашево, ул. Октябрьская, 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школы) 2234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Аромашево: дома 139-215 (нечетная сторона), 156-260 (четная сторона) по ул. Ленина, ул. Береговая, ул. Кирова, пер. Кирова, ул. Луговая, ул. Калинина, ул. Максима Горького,  ул. Школьная, ул. Октябрьская, ул. Заречная, ул. Север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. Аромашево, ул. 1 Мая, 7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спортзала) 2246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Аромашево: дома 1-29 (нечетная сторона), 2-32 (четная сторона) по ул. Космонавтов, ул. Дзержинского, ул. Лермонтова, ул. Пушкина, ул. 1 Мая, пер. 1 Мая, ул. Энтузиастов,  дома 1-27А (нечетная сторона), 2-34 (четная сторона) по ул. Новая, пер. Новый, ул. Механизаторск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Аромашево, ул. Строителей, 6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этаж, фойе физиоотд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й больницы) 2176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Аромашево: Дома 217-341 (нечетная сторона), 262-382 (четная сторона) по ул. Ленина, ул. Промкомбината, ул. Зеленая, УЛ. 60 лет СССР, ул. Строителей, ул. Соснов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Аромашево,  ул. Декабристов, 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ие Дома детского творчества)  2045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ромашево: ул. Декабристов, пер. Декабристов, ул. Макаренко, ул. Колхозная, дома 31-57 (нечетная сторона), 34-54 (четная сторона) по ул. Космонавтов, дома 29-47 (нечетная сторона),  36-48 (четная сторона)  по ул. Новая, ул. Советская, ул. Бородина, ул. Молодежная, ул. Энергетиков, ул. Мелиораторов, ул. Карла Маркса, ул. Гагарин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Октябрьский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алаган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армацкая, ул. Мира, 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клуба) 4520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Кармацка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Бобровк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Смородинов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Кротово, ул. Советская, 4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клуба) 3139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Кротов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Вилков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Усть-Лотов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Малиновка, ул. Советская, 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клуба) 3514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Малинов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Бусаров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Северн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Малоскаредное, ул. Советская, 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клуба) 3210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Малоскаредно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Овсо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Новоберезовка, ул. Центральная, 33 (здание клуба) 331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Новоберезовк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Большой Кусеря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овопетрово, ул. Школьная, 1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ие Новопетровского СК) 3413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Новопетров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Уткарм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овые Юрты, ул. Береговая,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ие клуба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Новые Юрт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Новопетро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Новоуфимская, ул. Лесная, 1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ие клуба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овоуфимск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Ангарка, ул. Школьная,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ие клуба) 3420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Ангарк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Балахлей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Ольг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Русаково, ул. Гагарина,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администрации сельского поселения) 4116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Русаково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Батури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Преображенк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Нововыигрышне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Слободчики, ул. Береговая,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ие клуба) 4312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Слободчик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Николаевк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Талова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Валги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орочкино, ул. Советская, 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дание администрации сельского поселения) 4219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Сорочкино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Ивано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Новоаптула, ул. Салавата Юлаева, 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школы) 3615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Новоапту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Юрминка, ул. Молчанова, 19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здание администрации сельского поселения) 4414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. Юрминк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Вагин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88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3:03:00Z</dcterms:created>
  <dc:creator>Максим</dc:creator>
  <dc:description/>
  <cp:keywords/>
  <dc:language>en-US</dc:language>
  <cp:lastModifiedBy>Пользователь Windows</cp:lastModifiedBy>
  <cp:lastPrinted>2018-06-04T13:58:00Z</cp:lastPrinted>
  <dcterms:modified xsi:type="dcterms:W3CDTF">2021-01-14T05:31:00Z</dcterms:modified>
  <cp:revision>5</cp:revision>
  <dc:subject/>
  <dc:title>Положение</dc:title>
</cp:coreProperties>
</file>