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 Р О Т О К О 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овещания с руководителями сельскохозяйственных предприят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омашев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/с. Аромашево/                                                  </w:t>
      </w:r>
    </w:p>
    <w:p>
      <w:pPr>
        <w:pStyle w:val="Normal"/>
        <w:pBdr>
          <w:top w:val="thinThickSmallGap" w:sz="24" w:space="1" w:color="000000"/>
        </w:pBd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thinThickSmallGap" w:sz="24" w:space="1" w:color="000000"/>
        </w:pBdr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октября 2020 г.                                                                                                                   №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hd w:fill="FFFFFF" w:val="clear"/>
        <w:spacing w:before="0" w:after="75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ПРЕДСЕДАТЕЛЬ:</w:t>
      </w:r>
      <w:r>
        <w:rPr>
          <w:b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асов И.А.</w:t>
      </w:r>
      <w:r>
        <w:rPr>
          <w:b w:val="false"/>
          <w:iCs/>
          <w:sz w:val="24"/>
          <w:szCs w:val="24"/>
          <w:shd w:fill="FFFFFF" w:val="clear"/>
        </w:rPr>
        <w:t xml:space="preserve"> глава Аромашевского муниципального райо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КРЕТАРЬ:  Чернышева В.Е. </w:t>
      </w:r>
      <w:r>
        <w:rPr>
          <w:rFonts w:cs="Arial" w:ascii="Arial" w:hAnsi="Arial"/>
          <w:sz w:val="24"/>
          <w:szCs w:val="24"/>
        </w:rPr>
        <w:t>– ведущий специалист управления сельского хозяйства администрации Аромашевского муниципального райо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2" w:hRule="atLeast"/>
        </w:trPr>
        <w:tc>
          <w:tcPr>
            <w:tcW w:w="10314" w:type="dxa"/>
            <w:tcBorders/>
          </w:tcPr>
          <w:p>
            <w:pPr>
              <w:pStyle w:val="Normal"/>
              <w:ind w:right="-8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ИСУТСТВОВАЛИ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0314" w:type="dxa"/>
            <w:tcBorders/>
          </w:tcPr>
          <w:tbl>
            <w:tblPr>
              <w:tblW w:w="10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9"/>
              <w:gridCol w:w="5424"/>
            </w:tblGrid>
            <w:tr>
              <w:trPr>
                <w:trHeight w:val="42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ласов Игорь Анатолье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глава Аромашевского муниципального района;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лкова Светлана Николаевн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ванов Юрий Николае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афрыгин Иван Николаевич</w:t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начальник управления сельского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озяйства администрации  Аромашевского муниципального район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главный специалист по мобилизационной работе администрации Аромашевского муниципального района 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главный Гос. инспектор Гостехнадзор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о Аромашевскому району;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риштафук Надежда Петровн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новодов Сергей Семено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атюк Александр Александро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озорова Елена Александровна</w:t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начальник Аромашевского отдела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филиала ФГБУ «Россельхозцентр»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директор ГАУ «Голышмановский межрайонныйй ветеринарный центр»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едущий специалист управления сельского хозяйства администрации Аромашевского муниципального район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ведущий специалист управления сельского хозяйства администрации Аромашевского муниципального района;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Чернышева Виктория Евгеньевн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Ширшова Светлана Александровн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ведущий специалист управления сельского хозяйства администрации Аромашевского муниципального района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ведущий специалист управления сельского хозяйства администрации Аромашевского муниципального района;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стрых Анатолий Сергеевич</w:t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председатель СПК «Слободчиковский»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Ходячих Дмитрий Александрович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аршина Ирина Владимировн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ыбьяков Юрий Владимирович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всянников Александр Евгенье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вистунов Анатолий Петро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Ёскин Андрей Степанович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исполнительный директор ОО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«Аромашевские просторы»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председатель КСПК «Аромашевский»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председатель СПК «Маяк»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председатель СПССК «Агросервис»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индивидуальный предпринимател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глава КФХ;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индивидуальный предприниматель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глава КФХ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96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амайко Алексей Антонович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Батырова Лиза Ахметовна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бдуллин Ильдус Мартино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Усанов Сергей Владимирович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сейчук Владимир Степанови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изатуллина Лариса Зинуров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директор ООО «Сорочкинское»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индивидуальный предприниматель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глава КФХ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председатель СХПСК «Транссервисмолоко»;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управляющий Юрминской фермой ООО СП «Голышмановское»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индивидуальный предприниматель глава КФ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Корреспондент газеты «Слава труду»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380" w:leader="none"/>
                <w:tab w:val="left" w:pos="7560" w:leader="none"/>
              </w:tabs>
              <w:ind w:left="-180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вестка</w:t>
            </w:r>
          </w:p>
          <w:p>
            <w:pPr>
              <w:pStyle w:val="Normal"/>
              <w:tabs>
                <w:tab w:val="clear" w:pos="720"/>
                <w:tab w:val="left" w:pos="7380" w:leader="none"/>
                <w:tab w:val="left" w:pos="7560" w:leader="none"/>
              </w:tabs>
              <w:ind w:left="-180" w:right="-81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крытие совещания.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ласов Игорь Анатольевич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Глава района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бронированию граждан пребывающих в запасе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Иванов Юрий Николаевич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Главный специалист по мобилизационной работе (10 мин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и уборочных работ 2020г., 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олкова Светлана Николаевна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чальник управления сельского хозяйства (10 мин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семенного фонда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Криштафук Надежда Петровна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чальник ФГБУ «Россельхозцентр» по Аромашевскому району  (10  мин)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и за 9 мес. 2020 г. по животноводству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озорова Елена Александро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Ведущий  специалист управления сельского хозяйс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(10 мин)</w:t>
            </w:r>
          </w:p>
          <w:p>
            <w:pPr>
              <w:pStyle w:val="Style16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а приобретенная в 2020г. Проблема износа техники в хозяйствах. Охрана труда в с/х предприятиях.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тюк Александр Александрович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Ведущий специалист управления сельского хозяйства (10 мин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менения в новом законодательстве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Сафрыгин Иван Николаевич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Главный гос. Инспектор Гостехнадзора по Аромашевскому району(10 мин)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и за 9 месяцев 2020г.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иршова Светлана Александровна</w:t>
            </w:r>
          </w:p>
          <w:p>
            <w:pPr>
              <w:pStyle w:val="Style16"/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Ведущий специалист управления сельского хозяйства (10 мин)</w:t>
            </w:r>
          </w:p>
          <w:p>
            <w:pPr>
              <w:pStyle w:val="Style16"/>
              <w:tabs>
                <w:tab w:val="clear" w:pos="720"/>
                <w:tab w:val="left" w:pos="1134" w:leader="none"/>
              </w:tabs>
              <w:ind w:left="567" w:hanging="567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pacing w:before="0" w:after="0"/>
              <w:ind w:left="567" w:hanging="56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 молока от ЛПХ и с/х предприятий Аромашевского района.</w:t>
            </w:r>
          </w:p>
          <w:p>
            <w:pPr>
              <w:pStyle w:val="Style16"/>
              <w:spacing w:before="0" w:after="0"/>
              <w:ind w:left="567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бдуллин Ильдус Мартинович</w:t>
            </w:r>
          </w:p>
          <w:p>
            <w:pPr>
              <w:pStyle w:val="Style16"/>
              <w:spacing w:before="0" w:after="0"/>
              <w:ind w:left="56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хПСК «Транссервисмолоко» (10 мин)</w:t>
            </w:r>
          </w:p>
          <w:p>
            <w:pPr>
              <w:pStyle w:val="Style16"/>
              <w:spacing w:before="0" w:after="0"/>
              <w:ind w:left="107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 Разно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Ход совещания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ласов Игорь Анатолье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глава Аромашевского муниципального района, открыл совещание, огласил повестку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2-му вопросу:</w:t>
            </w:r>
          </w:p>
          <w:p>
            <w:pPr>
              <w:pStyle w:val="Style16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Иванова Юрия Николаевича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специалиста по мобилизационной работе администрации Аромашевского муниципального района.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ванов И.Н. выступил с докладом «Информация по бронированию граждан пребывающих в запасе»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</w:p>
          <w:p>
            <w:pPr>
              <w:pStyle w:val="Style16"/>
              <w:spacing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ям с/х предприятий:</w:t>
            </w:r>
          </w:p>
          <w:p>
            <w:pPr>
              <w:pStyle w:val="Style16"/>
              <w:numPr>
                <w:ilvl w:val="1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ять отчетность, срок ежегодно до 01 ноября.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ндивидуально отработать с главным специалистом по мобилизационной работе (Ивановым Ю.Н.), по бронированию работников. Срок: декабрь 2020г.</w:t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3-му вопросу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олкову Светлану Николаевну </w:t>
            </w:r>
            <w:r>
              <w:rPr>
                <w:rFonts w:cs="Arial" w:ascii="Arial" w:hAnsi="Arial"/>
                <w:sz w:val="24"/>
                <w:szCs w:val="24"/>
              </w:rPr>
              <w:t>– начальника управления сельского хозяйства администрации Аромашевского муниципального района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лкова С.Н. выступила с докладом «Итоги уборочных работ 2020г.». Рассказала о результатах уборочной 2020 г.: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севных площадях с\х культур по району,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обрабатываемой площади, о посевных площадях, валовом сборе и урожайности сельскохозяйственных  культур, о внесении удобрений, кондинционности семян, сортообновлении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</w:p>
          <w:p>
            <w:pPr>
              <w:pStyle w:val="Style16"/>
              <w:numPr>
                <w:ilvl w:val="1"/>
                <w:numId w:val="7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Руководителям сельскохозяйственных организаций:</w:t>
            </w:r>
          </w:p>
          <w:p>
            <w:pPr>
              <w:pStyle w:val="Style16"/>
              <w:spacing w:before="0" w:after="0"/>
              <w:ind w:left="69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.1.1. Приобрести минеральные удобрения на посевную 2021г. в запланированных объемах, срок до 15.05.2021г.</w:t>
            </w:r>
          </w:p>
          <w:p>
            <w:pPr>
              <w:pStyle w:val="Style16"/>
              <w:numPr>
                <w:ilvl w:val="2"/>
                <w:numId w:val="8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Довести семена до посевных кондиций, срок до 15.05</w:t>
            </w:r>
            <w:r>
              <w:rPr>
                <w:rFonts w:cs="Arial" w:ascii="Arial" w:hAnsi="Arial"/>
                <w:bCs/>
                <w:iCs/>
              </w:rPr>
              <w:t>.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21г.</w:t>
            </w:r>
          </w:p>
          <w:p>
            <w:pPr>
              <w:pStyle w:val="Style16"/>
              <w:numPr>
                <w:ilvl w:val="2"/>
                <w:numId w:val="8"/>
              </w:numPr>
              <w:spacing w:before="0" w:after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иобрести семена высоких репродукций для сортосмены и сортообновления, срок до 15.05.2021г.</w:t>
            </w:r>
          </w:p>
          <w:p>
            <w:pPr>
              <w:pStyle w:val="Style16"/>
              <w:numPr>
                <w:ilvl w:val="1"/>
                <w:numId w:val="8"/>
              </w:numPr>
              <w:spacing w:before="0" w:after="0"/>
              <w:ind w:left="1410" w:hanging="72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Предоставить в  Департамент Агропромышленного комплекса  Тюменской области отчеты о достижении значений показателей результативности использования субсидий. Срок до 15 января 2021г.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4-му вопросу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Криштафук Надежду Петровну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начальника Аромашевского отдела   </w:t>
            </w:r>
          </w:p>
          <w:p>
            <w:pPr>
              <w:pStyle w:val="Style16"/>
              <w:tabs>
                <w:tab w:val="clear" w:pos="720"/>
                <w:tab w:val="left" w:pos="1134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илиала ФГБУ «Россельхозцентр» по ТО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штафук Н.П.  выступила с докладом Качество семенного фонда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знакомила с информацией о качестве семенного фонда в хозяйствах района по данным филиала ФГБУ «Россельхозцентр» по Тюменской облас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м с/х предприятий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.  Усилить контроль при сортировке семян для снижения засоренности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комендовать с/х предприятиям приобрести решета для сортирования зерновых и зернобобовых культур. </w:t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5-му вопросу: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зорову Елену Александровну</w:t>
            </w:r>
            <w:r>
              <w:rPr>
                <w:rFonts w:cs="Arial" w:ascii="Arial" w:hAnsi="Arial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ущего специалиста управления сельского хозяйства администрации Аромашевского муниципального райо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ила с докладом «Итоги за 9 мес. 2020 г. по животноводству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казала о поголовье КРС и коров в сельхозпредприятиях Аромашевского  района, производстве и реализации молока и мяса сельхозпредприятиями на 01.10.2020 года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</w:p>
          <w:p>
            <w:pPr>
              <w:pStyle w:val="Style16"/>
              <w:spacing w:before="0" w:after="0"/>
              <w:ind w:left="585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5.1.Руководителям с/х предприятий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охранить показатели по производству молока и мяса, срок постоянно.</w:t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6-му вопросу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Матюк Александра Александрович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 ведущег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циалиста управления сельского хозяйства администрации Аромашевского муниципального района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тупил с докладом «Техника приобретенная в 2020г. Проблема износа техники в хозяйствах. Охрана труда в с/х предприятиях»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казал о наличии и покупке сельскохозяйственной техники в организациях, степени ее износа. Проинформировал о том что руководители с/х предприятий прошли обучение по охране труда.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</w:p>
          <w:p>
            <w:pPr>
              <w:pStyle w:val="Style16"/>
              <w:spacing w:before="0" w:after="0"/>
              <w:ind w:left="315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.1.С/х предприятиям продолжить обновление машино-тракторного парка, срок постоянно</w:t>
            </w:r>
          </w:p>
          <w:p>
            <w:pPr>
              <w:pStyle w:val="Style16"/>
              <w:spacing w:before="0" w:after="0"/>
              <w:ind w:left="315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6.2.Подготовить МТП и агрегаты к весенне-полевым работам 2021 года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7-му вопросу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афрыгина Ивана Николаевича – </w:t>
            </w:r>
            <w:r>
              <w:rPr>
                <w:rFonts w:cs="Arial" w:ascii="Arial" w:hAnsi="Arial"/>
                <w:sz w:val="24"/>
                <w:szCs w:val="24"/>
              </w:rPr>
              <w:t>Главного гос. Инспектора Гостехнадзора по Аромашевскому району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тупил с докладом «Изменения в законодательстве»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казал о нововведениях в Российском законодательстве об  регистрации и поставке на учет транспортных средств, обязательном страховании транспортных средств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.1.Информацию принять к сведению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8-му вопросу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Ширшову Светлану Александровну</w:t>
            </w:r>
            <w:r>
              <w:rPr>
                <w:rFonts w:cs="Arial" w:ascii="Arial" w:hAnsi="Arial"/>
                <w:sz w:val="24"/>
                <w:szCs w:val="24"/>
              </w:rPr>
              <w:t xml:space="preserve"> - ведущего специалиста управления сельского хозяйства администрации Аромашевского муниципального района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ила с докладом «Итоги за 9 месяцев 2020г.»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1.Руководителям с/х предприятий:</w:t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1.1.Оформить электронную подпись для оформления электронных заявок на получение государственной поддержки.</w:t>
            </w:r>
          </w:p>
          <w:p>
            <w:pPr>
              <w:pStyle w:val="Style16"/>
              <w:numPr>
                <w:ilvl w:val="2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 ноября 2020 года направлять заявки для получения государственной поддержки в электронном виде через программу « РЕСП-Тюмень».</w:t>
            </w:r>
          </w:p>
          <w:p>
            <w:pPr>
              <w:pStyle w:val="Style16"/>
              <w:numPr>
                <w:ilvl w:val="2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ить в управление сельского хозяйства пакет документов для получения государственной поддержки до 30 октября 2020 года, 27 ноября 2020 года, 18 декабря 2020 года.</w:t>
            </w:r>
          </w:p>
          <w:p>
            <w:pPr>
              <w:pStyle w:val="Style16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 9-му вопросу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лушал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Абдуллина Ильдуса Мартиновича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председателя СХПСК «Транссервисмолоко»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ил с моделью организации закупа молока у с/х предприятий и ЛПХ Аромашевского района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шили: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left="108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Организовать сбор молока в Аромашевском районе  до 1 ноября 2020 года.</w:t>
            </w:r>
          </w:p>
          <w:p>
            <w:pPr>
              <w:pStyle w:val="Normal"/>
              <w:spacing w:before="0" w:after="0"/>
              <w:ind w:left="30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0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0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0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                                                                                     Власов И.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екретарь                                                                                        Чернышева В.Е. </w:t>
            </w:r>
          </w:p>
        </w:tc>
      </w:tr>
      <w:tr>
        <w:trPr>
          <w:trHeight w:val="583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Основной текст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0"/>
      <w:ind w:firstLine="760"/>
      <w:jc w:val="both"/>
    </w:pPr>
    <w:rPr>
      <w:rFonts w:ascii="Arial" w:hAnsi="Arial" w:eastAsia="Arial" w:cs="Arial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Администрации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0:00Z</dcterms:created>
  <dc:creator>Директор</dc:creator>
  <dc:description/>
  <cp:keywords/>
  <dc:language>en-US</dc:language>
  <cp:lastModifiedBy>Maslovskaya NA</cp:lastModifiedBy>
  <cp:lastPrinted>2020-10-16T10:25:00Z</cp:lastPrinted>
  <dcterms:modified xsi:type="dcterms:W3CDTF">2020-10-16T05:32:00Z</dcterms:modified>
  <cp:revision>41</cp:revision>
  <dc:subject/>
  <dc:title>Уважаемый</dc:title>
</cp:coreProperties>
</file>